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481330</wp:posOffset>
                </wp:positionV>
                <wp:extent cx="29718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__________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5.9pt;mso-wrap-distance-left:9.05pt;mso-wrap-distance-right:9.05pt;mso-wrap-distance-top:0pt;mso-wrap-distance-bottom:0pt;margin-top:-37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__________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sz w:val="28"/>
          <w:szCs w:val="28"/>
          <w:lang w:val="ru-RU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78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тор</w:t>
            </w:r>
            <w:r>
              <w:rPr>
                <w:b/>
                <w:u w:val="single"/>
                <w:lang w:val="ru-RU"/>
              </w:rPr>
              <w:t xml:space="preserve"> –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ция Оленьевского сельского  поселения</w:t>
            </w:r>
            <w:r>
              <w:rPr>
                <w:u w:val="single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администратора – 948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Н 3405011101;  КПП 340501001;  Код ОКАТО 18 208 836 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p>
      <w:pPr>
        <w:pStyle w:val="Normal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 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  (Административные комиссии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08 05000 10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е из бюджетов поселений (в бюджеты поселений) для осуществления возврата (зачета) излишне уплаченных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0000 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</w:tbl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35:00Z</dcterms:created>
  <dc:creator>Отдел муниципальных образований МФ РФ</dc:creator>
  <dc:description/>
  <cp:keywords/>
  <dc:language>en-US</dc:language>
  <cp:lastModifiedBy>Андрей</cp:lastModifiedBy>
  <cp:lastPrinted>2015-01-12T10:29:00Z</cp:lastPrinted>
  <dcterms:modified xsi:type="dcterms:W3CDTF">2016-11-28T21:32:00Z</dcterms:modified>
  <cp:revision>56</cp:revision>
  <dc:subject>Нормативно-правовые акты МО</dc:subject>
  <dc:title>ВОЛОГОДСКАЯ ГОРОДСКАЯ ДУМА</dc:title>
</cp:coreProperties>
</file>